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выявления уровня развития самоуправлени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пределить уровень развития ученического самоуправл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учащийся заполняет бланк, в котором указаны номера приведённых ниже предложений. Степень своего согласия с этими предложениями отвечающий выражает в оцен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«Д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«Скорее да, чем не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«Трудно сказат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«Скорее нет, чем д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– «Нет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ю для себя важным добиваться того, чтобы мой класс был самым лучши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шу  предложения по совершенствованию работы кла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рганизую интересные дела со своими одноклассник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ую в подведении итогов работы класса, в определении ближайших задач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 способен к дружным самостоятельным действи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нас в классе обязанности чётко и равномерно распределены между учащими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ный актив в нашем классе пользуется авторитетом среди всех членов коллекти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ю, что актив в нашем классе хорошо и самостоятельно справляется со своими обязанност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ю. Что учащиеся нашего класса добросовестно относятся  к выполнению своих общественных обязаннос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точно выполняю решения, принятые собранием или активом кла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емлюсь приложить все усилия, чтобы задачи, поставленные перед классом, были выполне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 ответить за результаты своей работы и за результаты работы своих товарищ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хорошо представляем себе задачи, стоящие перед гимнази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моего класса часто участвуют в организации разнообразных мероприятий для всей гимназ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ы стремимся помочь учащимся нашего класса, состоящим в органах самоуправления гимназии, в решении задач, стоящих перед ни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товарищи и я регулярно участвуем в обсуждении проблем, стоящих перед гимнази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стремимся к сотрудничеству в решении задач, стоящих перед гимназией, с другими классами и объединени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влетворён отношением моих одноклассников к учащимся других класс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стремимся помочь другим коллективам, младшим классам в решении трудностей, возникающих перед ни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ю, что учащиеся, избранные в органы самоуправления гимназии, пользуются заслуженным авторите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одноклассники добросовестно относятся к выполнению поручений всего коллекти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стремимся к тому, чтобы  коллектив гимназии достиг более высоких результа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 отстаивать интересы гимназии в других коллективах и общественных организац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ю свою ответственность за результаты работы гимна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работка результатов.</w:t>
      </w:r>
      <w:r>
        <w:rPr>
          <w:sz w:val="28"/>
          <w:szCs w:val="28"/>
        </w:rPr>
        <w:t xml:space="preserve"> При обработке результатов 24 предложения разбиваются на 6 групп (блоков). Данная систематизация обусловлена выявлением различных аспектов самоуправле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ённость учащихся в самоуправленческую деятельность (предложения 1, 2, 3, 4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ость классного коллектива (предложения 5, 6, 7, 8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результаты совместной работы в классе (предложения 9, 10, 11, 12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класса в управлении делами гимназии (предложения 13, 14, 15, 1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другими классами в организации общешкольной жизни (предложения 17, 18, 19, 20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ие ответственности за результаты работы всего коллектива гимназии (предложения 21, 22, 23, 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6:39:00Z</dcterms:created>
  <dc:creator>Глыбина Т.А.</dc:creator>
  <dc:description/>
  <cp:keywords/>
  <dc:language>en-US</dc:language>
  <cp:lastModifiedBy>76</cp:lastModifiedBy>
  <dcterms:modified xsi:type="dcterms:W3CDTF">2007-07-17T16:39:00Z</dcterms:modified>
  <cp:revision>3</cp:revision>
  <dc:subject/>
  <dc:title/>
</cp:coreProperties>
</file>